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nzJg7xXNOEYWdWlpHAWMcPTbc9Dp6fX4HD4TW9ETfGIi/GzP1vJRjNaRUq2CIrn4f6NQ8q
I2RKGuyHUWNYzuUcpe++J208IsfxJNcFKYdcRrjie/txUSQdFudCiDijeeekgY15M5y+zdG4
XUAFkGJ9cFb6aphkPARF8H8hk65eqmSRMgrxasMYS3fh4b82w4Sp24q8gPX74Yn5yOx+5FhQ
BNnlf6K+ON8HDlXvAi</vt:lpwstr>
  </property>
  <property fmtid="{D5CDD505-2E9C-101B-9397-08002B2CF9AE}" pid="3" name="_2015_ms_pID_7253431">
    <vt:lpwstr>y/+Ld8tt9+rzFE1V0Lgr5/5VtbyzJ4cc3meHC+WCXb7gXaZPUi2GQk
qNuq1taB3V9JRyz7cUbov7JnZC6vPiPGfgWrxr3ugboZPE5N+05sPN1/19EvuLKZuZxECYzr
dIjYw+ediVtSGjJRupILeI6E9ArKwE5Rfcr6etkMPvVdrLxkl5gI/8exAJcb0e6NLUTGJucI
1Y6OBn77jmayfnO/MYoQ8IMUBZbZqNOrQJa7</vt:lpwstr>
  </property>
  <property fmtid="{D5CDD505-2E9C-101B-9397-08002B2CF9AE}" pid="4" name="_2015_ms_pID_7253431_00">
    <vt:lpwstr>_2015_ms_pID_7253431</vt:lpwstr>
  </property>
  <property fmtid="{D5CDD505-2E9C-101B-9397-08002B2CF9AE}" pid="5" name="_2015_ms_pID_7253432">
    <vt:lpwstr>jV+5ib7b8aWkXJAM20uKo7imYV6czcLz2L1z
qUqU/Xg43QA38NkW5sShOf0gd5m7ZPZ7cDYKXGBzeog8wVBkk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